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112"/>
      </w:tblGrid>
      <w:tr>
        <w:trPr>
          <w:trHeight w:val="510" w:hRule="atLeast"/>
        </w:trPr>
        <w:tc>
          <w:tcPr>
            <w:tcW w:w="111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лекция раздаточная</w:t>
            </w:r>
          </w:p>
        </w:tc>
      </w:tr>
      <w:tr>
        <w:trPr/>
        <w:tc>
          <w:tcPr>
            <w:tcW w:w="11112" w:type="dxa"/>
            <w:tcBorders/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Алюминий</w:t>
            </w:r>
          </w:p>
        </w:tc>
      </w:tr>
      <w:tr>
        <w:trPr/>
        <w:tc>
          <w:tcPr>
            <w:tcW w:w="111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Информация для учите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бъяснении нового материала рекомендуется использовать данную коллекцию в комплексе с другими наглядными средствами обучения: печатными пособиями и транспарантами, видеофильмами, посвященными данной теме. Сравнение вышеперечисленных пособий облегчит усвоение и запоминание нового материала учащимис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войства алюми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й - металл серебристо-белого цвета. Он относится к лёгким металлам (плотность 2,7). Температура плавления 6590С. Электропроводен. Алюминий - хороший проводник тепла и электрического тока, высокопластичный (его можно вытягивать в проволоку и прокатывать в фольгу). Степень окисления в устойчивых соединениях +3. Химически активе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Схема производства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651500" cy="862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2" r="-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848100" cy="21596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771900" cy="2476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Состав коллекции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оксит            2. алунит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ефелин         4. каолин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  <w:lang w:val="en-US"/>
              </w:rPr>
              <w:t>Al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  <w:vertAlign w:val="subscript"/>
              </w:rPr>
              <w:t xml:space="preserve">3                         </w:t>
            </w:r>
            <w:r>
              <w:rPr>
                <w:sz w:val="22"/>
                <w:szCs w:val="22"/>
              </w:rPr>
              <w:t>6. криолит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алюминий      8. дюралюминий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силумин        10. магнал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6:13:00Z</dcterms:created>
  <dc:creator>ученик</dc:creator>
  <dc:description/>
  <cp:keywords/>
  <dc:language>en-US</dc:language>
  <cp:lastModifiedBy>Ира</cp:lastModifiedBy>
  <dcterms:modified xsi:type="dcterms:W3CDTF">2009-11-06T16:32:00Z</dcterms:modified>
  <cp:revision>5</cp:revision>
  <dc:subject/>
  <dc:title>Коллекция раздаточная</dc:title>
</cp:coreProperties>
</file>