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5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9355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лекция "Стекло и изделия из стекла"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3831"/>
            </w:tblGrid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став шихты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ыдувание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 Кварц SiO2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 Проба стекла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 Мел CaCO3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разцы стекла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 Полевой шпат K[AlSi3O8]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 Оконное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 Сода Na2CO3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 Узорчатое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 Магнезит MgCO3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. Зеркал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 Барит BaSO4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. Предметное стекло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атериалы для глушения стекла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. Покровное стекло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 Криолит Na3AlF6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зделия из стекловолокна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 Кремнефтористый натрий Na2SiF6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. Стеклонить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атериалы для окраски стекла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 Стеклоткань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 Сера S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. Стеклотекстолит</w:t>
                  </w:r>
                </w:p>
              </w:tc>
            </w:tr>
            <w:tr>
              <w:trPr/>
              <w:tc>
                <w:tcPr>
                  <w:tcW w:w="5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 Соединения железа (гематит) Fe2O3</w:t>
                  </w:r>
                </w:p>
              </w:tc>
              <w:tc>
                <w:tcPr>
                  <w:tcW w:w="3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. Оптиковолокно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Стекло – это хрупкий, в той или иной мере прозрачный материал, получаемый при остывании неметаллического расплава.</w:t>
              <w:br/>
              <w:t>Особая роль среди различных видов стекла принадлежит стеклу на основе кремнезема.</w:t>
              <w:br/>
              <w:t>Значение такого стекла в быту и в технике огромно. В соответствии с назначением известны разнообразные виды стекла – оконное, посудное, тарное, оптическое, сигнальное и.т.д.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Технология изготовления стекла включает следующие циклы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1. Подготовка (дробление, очистка) сырых материалов и смешивание в определенных соотношениях.</w:t>
              <w:br/>
              <w:t>2. Варка шихты в стекловаренных печах.</w:t>
              <w:br/>
              <w:t>3. Формирование изделий.</w:t>
              <w:br/>
              <w:t>4. Охлаждение изделия.</w:t>
              <w:br/>
              <w:t>5. Термическая, химическая, механическая обработка изделия для получения определенных свойств.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сновные сырые материалы (состав шихты стекла)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1. Кремнезем (природное сырье – кварцевый песок, молотый кварц).</w:t>
              <w:br/>
              <w:t>2. Окись алюминия (глина, каолин, полевые шпаты).</w:t>
              <w:br/>
              <w:t>3. Окись натрия (кальцинированная сода).</w:t>
              <w:br/>
              <w:t>4. Окись кальция (мел, известняк).</w:t>
              <w:br/>
              <w:t>5. Окись магния (доломит, магнезит).</w:t>
              <w:br/>
              <w:t>6. Окись бария (барит, нитробарит).</w:t>
              <w:br/>
              <w:br/>
              <w:t>Для осветления стекла применяются сульфат натрия, плавиковый шпат (флюорит). В качестве красителей используется закись меди (красный цвет), окись меди (голубой цвет), двуокись марганца (фиолетовый цвет), сера (желтый цвет), окись хрома (зеленый цвет), соединения железа (светло-зеленый цвет). Рассеивающие свет, матовые, белые стекла (глушенные) получают при добавлении фтористых соединений, фосфатов, соединений сурьмы, олова.</w:t>
              <w:br/>
              <w:t>В предлагаемой коллекции имеются некоторые виды основных природных материалов, входящих в состав шихты стекла, а также вспомогательные материалы, применяемые для окраски, глушения стекла.</w:t>
              <w:br/>
              <w:t>Коллекцию хранить в сухом месте в упаковочной короб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8:00Z</dcterms:created>
  <dc:creator>ученик</dc:creator>
  <dc:description/>
  <cp:keywords/>
  <dc:language>en-US</dc:language>
  <cp:lastModifiedBy>ученик</cp:lastModifiedBy>
  <dcterms:modified xsi:type="dcterms:W3CDTF">2009-10-31T06:18:00Z</dcterms:modified>
  <cp:revision>2</cp:revision>
  <dc:subject/>
  <dc:title>Химия</dc:title>
</cp:coreProperties>
</file>