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510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я раздаточная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инеральные удобрения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Назначени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лекция предназначена для демонстрации на уроках технологии.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Опис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инеральными удобрениями называются необходимые для жизнедеятельности растений вещества, которые вносят на поля для повышения урожайности различных сельскохозяйственных культур. Кроме того, в сельском хозяйстве используют вещества, которые уничтожают насекомых-вредителей. В коллекции представлены широко применяемые в современном сельском хозяйстве минеральные удобрения, которые можно разделить на несколько групп согласно их химическому составу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326"/>
              <w:gridCol w:w="5326"/>
            </w:tblGrid>
            <w:tr>
              <w:trPr>
                <w:trHeight w:val="75" w:hRule="atLeast"/>
              </w:trPr>
              <w:tc>
                <w:tcPr>
                  <w:tcW w:w="5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. Азотные удобрения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Карбамид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(Мочевина) [ CO(N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)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 Аммиачная селитра [ N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>N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 xml:space="preserve">3 </w:t>
                  </w:r>
                  <w:r>
                    <w:rPr>
                      <w:color w:val="000000"/>
                      <w:sz w:val="20"/>
                      <w:szCs w:val="20"/>
                    </w:rPr>
                    <w:t>]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. Натрий азотнокислый [ NaN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.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Селитра кальциевая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[ Ca(N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)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. Сульфат аммония [ (N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>)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>S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</w:t>
                  </w:r>
                </w:p>
                <w:p>
                  <w:pPr>
                    <w:pStyle w:val="Normal"/>
                    <w:spacing w:lineRule="atLeast" w:line="75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</w:t>
                  </w:r>
                </w:p>
              </w:tc>
              <w:tc>
                <w:tcPr>
                  <w:tcW w:w="532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VI. Комплексные удобрения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 Диамофоска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Нитрофоска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.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Нитроаммофоска</w:t>
                  </w:r>
                </w:p>
                <w:p>
                  <w:pPr>
                    <w:pStyle w:val="Normal"/>
                    <w:spacing w:lineRule="atLeast" w:line="75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*(Комплексные удобрения обладают сложным химическим составом, который зависит от технологии их изготовления. Содержат в различных пропорциях следующие элементы и соединения: N, P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5</w:t>
                  </w:r>
                  <w:r>
                    <w:rPr>
                      <w:color w:val="000000"/>
                      <w:sz w:val="20"/>
                      <w:szCs w:val="20"/>
                    </w:rPr>
                    <w:t>, К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О).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2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II. Калийные удобрения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Калий хлористый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[ KCl ]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 Нитрат калия [ KN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 *(также можно</w:t>
                  </w:r>
                </w:p>
                <w:p>
                  <w:pPr>
                    <w:pStyle w:val="Normal"/>
                    <w:spacing w:before="280" w:after="28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числить и к азотным удобрениям)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</w:t>
                  </w:r>
                </w:p>
              </w:tc>
              <w:tc>
                <w:tcPr>
                  <w:tcW w:w="532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2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V. Известковые удобрения</w:t>
                  </w:r>
                </w:p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Доломитовая мука [ CaC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>+MgC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 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5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II. Фосфорные удобрения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Суперфосфат двойной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[ Ca(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P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>)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O ]</w:t>
                  </w:r>
                </w:p>
                <w:p>
                  <w:pPr>
                    <w:pStyle w:val="Normal"/>
                    <w:spacing w:lineRule="atLeast" w:line="75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.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Аммофос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[ N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>(H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P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) ] </w:t>
                  </w:r>
                </w:p>
              </w:tc>
              <w:tc>
                <w:tcPr>
                  <w:tcW w:w="5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V. Микроудобрения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 Железный купорос [ FeS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</w:t>
                  </w:r>
                </w:p>
                <w:p>
                  <w:pPr>
                    <w:pStyle w:val="Normal"/>
                    <w:spacing w:lineRule="atLeast" w:line="75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Сульфат магния [ MgSO</w:t>
                  </w:r>
                  <w:r>
                    <w:rPr>
                      <w:color w:val="000000"/>
                      <w:sz w:val="20"/>
                      <w:szCs w:val="20"/>
                      <w:vertAlign w:val="subscript"/>
                    </w:rPr>
                    <w:t>4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] 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ы безопасности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ция предназначена для ознакомления с внешним видом удобрений, открывать емкости с удобрениями запрещается! При работе соблюдайте общие требования безопасности и правила личной гигиены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ры первой доврачебной помощи в случае контакта с удобрениям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попадании на кожу - смыть водой с мылом. При попадании в глаза - промыть большим количеством воды и при необходимости обратиться к врачу для консультации. При попадании в желудок - дать выпить несколько стаканов воды, прополоскать рот, вызвать рвоту. При необходимости вызвать врача или доставить пострадавшего в медицинское учрежд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44:00Z</dcterms:created>
  <dc:creator>ученик</dc:creator>
  <dc:description/>
  <cp:keywords/>
  <dc:language>en-US</dc:language>
  <cp:lastModifiedBy>Ира</cp:lastModifiedBy>
  <cp:lastPrinted>2009-11-20T21:42:00Z</cp:lastPrinted>
  <dcterms:modified xsi:type="dcterms:W3CDTF">2009-11-20T15:44:00Z</dcterms:modified>
  <cp:revision>4</cp:revision>
  <dc:subject/>
  <dc:title>Коллекция раздаточная</dc:title>
</cp:coreProperties>
</file>