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72"/>
      </w:tblGrid>
      <w:tr>
        <w:trPr>
          <w:trHeight w:val="299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лекция демонстрационная</w:t>
            </w:r>
          </w:p>
        </w:tc>
      </w:tr>
      <w:tr>
        <w:trPr/>
        <w:tc>
          <w:tcPr>
            <w:tcW w:w="10772" w:type="dxa"/>
            <w:tcBorders/>
            <w:tcMar>
              <w:top w:w="120" w:type="dxa"/>
              <w:left w:w="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ллекция "Каменный уголь и продукты его переработки"</w:t>
            </w:r>
          </w:p>
        </w:tc>
      </w:tr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Назначение</w:t>
            </w:r>
          </w:p>
          <w:p>
            <w:pPr>
              <w:pStyle w:val="Normal"/>
              <w:rPr/>
            </w:pPr>
            <w:r>
              <w:rPr/>
              <w:t>Используется на занятиях по теме "Коксохимическое производство" в курсе органической хим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омплектность</w:t>
            </w:r>
          </w:p>
          <w:p>
            <w:pPr>
              <w:pStyle w:val="Normal"/>
              <w:rPr/>
            </w:pPr>
            <w:r>
              <w:rPr/>
              <w:t>1. Каменный уголь</w:t>
              <w:br/>
              <w:t>2. Коксовый газ</w:t>
              <w:br/>
              <w:t>3. Кокс</w:t>
              <w:br/>
              <w:t>4. Аммиачная вода</w:t>
              <w:br/>
              <w:t>5. Минеральные удобрения</w:t>
              <w:br/>
              <w:t>6. Пек</w:t>
              <w:br/>
              <w:t>7. Бензол</w:t>
              <w:br/>
              <w:t>8. Каменноугольная смола</w:t>
              <w:br/>
              <w:t>9. Нафталин</w:t>
              <w:br/>
              <w:t>10. Толуол</w:t>
              <w:br/>
              <w:t>11. Красители</w:t>
              <w:br/>
              <w:t>12. Анилин</w:t>
              <w:br/>
              <w:t>13. Сахарин</w:t>
              <w:br/>
              <w:t>14. Фенол</w:t>
              <w:br/>
              <w:t xml:space="preserve">15. Пластмасс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енный уголь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На протяжении многих лет каменный уголь является источником ароматических углеводородов. Каменный уголь представляет собой сложную смесь соединений углерода, кислорода, азота и серы; он содержит органическую массу, которая обуславливает его горючие свойств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Коксование угл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Коксование угля осуществляют в коксовых печах (рис. 1) при температуре около 1000 0С без доступа воздуха. При такой температуре происходит расщепление органических макромолекул, содержащихся в угле, с образованием летучих продуктов и кокса. Кокс - пористый материал, состоящий из углерода, он необходим в металлургической промышленности при выплавке железа из руд. При конденсации летучих продуктов образуются каменноугольная смола и аммиачная вода. Кроме того, выделяется коксовый газ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Из каменноугольной смолы путем перегонки получают бензол, толуол, фенол, нафталин и другие вещества. Оставшаяся после перегонки черная масса - пек используется в дорожном строительстве, в производстве электродов, кровельных материалов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В процессе переработки продуктов коксования каменного угля получаются многие другие важные продукты: анилин, сахарин, различные анилиновые красители а также пластмассы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атарея коксовых печей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800350" cy="1848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ис. 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6:15:00Z</dcterms:created>
  <dc:creator>ученик</dc:creator>
  <dc:description/>
  <cp:keywords/>
  <dc:language>en-US</dc:language>
  <cp:lastModifiedBy>Ира</cp:lastModifiedBy>
  <dcterms:modified xsi:type="dcterms:W3CDTF">2009-11-10T16:44:00Z</dcterms:modified>
  <cp:revision>4</cp:revision>
  <dc:subject/>
  <dc:title>Коллекция демонстрационная</dc:title>
</cp:coreProperties>
</file>