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355"/>
      </w:tblGrid>
      <w:tr>
        <w:trPr>
          <w:trHeight w:val="510" w:hRule="atLeast"/>
        </w:trPr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ллекции</w:t>
            </w:r>
          </w:p>
        </w:tc>
      </w:tr>
      <w:tr>
        <w:trPr/>
        <w:tc>
          <w:tcPr>
            <w:tcW w:w="9355" w:type="dxa"/>
            <w:tcBorders/>
            <w:tcMar>
              <w:top w:w="120" w:type="dxa"/>
              <w:left w:w="0" w:type="dxa"/>
              <w:bottom w:w="12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ОЛЛЕКЦИЯ «БУМАГА И КАРТОН» (раздаточная)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32"/>
                <w:szCs w:val="32"/>
              </w:rPr>
              <w:t>Назначение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оллекция предназначена для использования на уроках труда в начальной школе. 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Технические характеристики и комплектность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баритные размеры в упаковке (дл.*шир.*выс.), см............... 14*12*1,5</w:t>
              <w:br/>
              <w:t>Вес, кг, не более............................................................................ 0,05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В состав входят образцы следующих видов бумаги и картона:</w:t>
            </w:r>
          </w:p>
          <w:tbl>
            <w:tblPr>
              <w:tblW w:w="748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25"/>
              <w:gridCol w:w="3060"/>
            </w:tblGrid>
            <w:tr>
              <w:trPr/>
              <w:tc>
                <w:tcPr>
                  <w:tcW w:w="442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Бумага для офисной техники 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Бумага мелованная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Чертежная (ватман)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Калька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Копировальная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Газетная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28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бойная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Наждачная </w:t>
                  </w:r>
                </w:p>
              </w:tc>
              <w:tc>
                <w:tcPr>
                  <w:tcW w:w="306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Впитывающая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Крафт-бумага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Самоклеющаяся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Дизайнерская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Крепированная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28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Картон мелованный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Гофрокартон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 коллекции представлены широко распространенные сегодня виды бумаги и картона. Образцы размером 7*10 см пронумерованы соответственно списку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6:42:00Z</dcterms:created>
  <dc:creator>ученик</dc:creator>
  <dc:description/>
  <cp:keywords/>
  <dc:language>en-US</dc:language>
  <cp:lastModifiedBy>ученик</cp:lastModifiedBy>
  <dcterms:modified xsi:type="dcterms:W3CDTF">2009-10-31T06:42:00Z</dcterms:modified>
  <cp:revision>2</cp:revision>
  <dc:subject/>
  <dc:title>Коллекции</dc:title>
</cp:coreProperties>
</file>