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72"/>
      </w:tblGrid>
      <w:tr>
        <w:trPr>
          <w:trHeight w:val="510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дели</w:t>
            </w:r>
          </w:p>
        </w:tc>
      </w:tr>
      <w:tr>
        <w:trPr/>
        <w:tc>
          <w:tcPr>
            <w:tcW w:w="10772" w:type="dxa"/>
            <w:tcBorders/>
            <w:tcMar>
              <w:top w:w="120" w:type="dxa"/>
              <w:left w:w="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дель "Кристаллическая решетка железа" (демонстрационная)</w:t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. Назначение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ль предназначена для демонстрации атомной структуры кристаллической решетки железа при изучении курсов физики и химии на уроках по темам «Мир кристаллов», «Атомно-молекулярное учение», «Строение веществ»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. Технические характеристики, комплектность и устройство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баритные размеры в упаковке (дл.*шир.*выс.), см.............. 18*14*3,5</w:t>
              <w:br/>
              <w:t>Вес, кг, не более........................................................................... 0,1</w:t>
              <w:br/>
              <w:t>В комплект входя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шары серого цвета с 6 штырями – 7 шт.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шары серого цвета с 6 штырями и 1 тонкой трубкой – 2 шт.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убки соединительные длиной 100 мм – 12 шт.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убки соединительные длиной 83 мм – 2 шт.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уководство по эксплуатации – 1 шт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монстрационное пособие представляет собой модель, состоящую из серых шариков, обозначающих атомы, и соединительных трубок, обозначающих связи. Для соединения деталей шарики снабжены штырями и тонкими трубками, диамет</w:t>
            </w:r>
            <w:r>
              <w:rPr/>
              <w:t xml:space="preserve">р которых соответствует диаметру соединительных трубок. </w:t>
              <w:br/>
              <w:t>Модель позволяет демонстрировать кристаллическую структуру таких металлов, как хром, ванадий, молибден, титан, натрий, калий, кальций, барий и др.</w:t>
            </w:r>
          </w:p>
          <w:tbl>
            <w:tblPr>
              <w:tblW w:w="74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45"/>
              <w:gridCol w:w="2310"/>
            </w:tblGrid>
            <w:tr>
              <w:trPr/>
              <w:tc>
                <w:tcPr>
                  <w:tcW w:w="514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. Порядок сборки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 </w:t>
                  </w:r>
                  <w:r>
                    <w:rPr>
                      <w:color w:val="000000"/>
                    </w:rPr>
                    <w:t xml:space="preserve">К шарику с 6 штырями присоедините две трубки по 83 мм (рис. 1).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2310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drawing>
                      <wp:inline distT="0" distB="0" distL="0" distR="0">
                        <wp:extent cx="1228090" cy="11239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9" t="-32" r="-29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090" cy="1123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br/>
                    <w:t>Рис. 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ьзуя 8 шаров, в том числе два с тонкими трубками, и трубки по 100 мм, соберите куб (рис. 2). Шарики с тонкими трубками должны располагаться по одной из диагоналей куба, тонкие трубки направлены друг на друг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Соберите модель (рис. 3).</w:t>
            </w:r>
          </w:p>
          <w:tbl>
            <w:tblPr>
              <w:tblW w:w="62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5"/>
              <w:gridCol w:w="3107"/>
            </w:tblGrid>
            <w:tr>
              <w:trPr/>
              <w:tc>
                <w:tcPr>
                  <w:tcW w:w="3165" w:type="dxa"/>
                  <w:tcBorders/>
                </w:tcPr>
                <w:p>
                  <w:pPr>
                    <w:pStyle w:val="Normal"/>
                    <w:spacing w:before="0" w:after="280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drawing>
                      <wp:inline distT="0" distB="0" distL="0" distR="0">
                        <wp:extent cx="1914525" cy="17049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" t="-21" r="-19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14525" cy="1704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ис. 2</w:t>
                  </w:r>
                </w:p>
              </w:tc>
              <w:tc>
                <w:tcPr>
                  <w:tcW w:w="3107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drawing>
                      <wp:inline distT="0" distB="0" distL="0" distR="0">
                        <wp:extent cx="1972310" cy="174180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" t="-21" r="-18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2310" cy="1741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br/>
                    <w:t>Рис. 3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. Условия хран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Хранить модель следует в сухом отапливаемом помещени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26:00Z</dcterms:created>
  <dc:creator>ученик</dc:creator>
  <dc:description/>
  <cp:keywords/>
  <dc:language>en-US</dc:language>
  <cp:lastModifiedBy>Ира</cp:lastModifiedBy>
  <cp:lastPrinted>2009-11-20T22:41:00Z</cp:lastPrinted>
  <dcterms:modified xsi:type="dcterms:W3CDTF">2009-11-20T16:41:00Z</dcterms:modified>
  <cp:revision>3</cp:revision>
  <dc:subject/>
  <dc:title>Модели</dc:title>
</cp:coreProperties>
</file>