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>
          <w:trHeight w:val="5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оллекция раздаточная </w:t>
            </w:r>
          </w:p>
        </w:tc>
      </w:tr>
      <w:tr>
        <w:trPr/>
        <w:tc>
          <w:tcPr>
            <w:tcW w:w="9355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фть и продукты ее переработк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Назнач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на занятиях по теме "Нефть и нефтепродукты. Переработка нефти" в курсе органической хими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Комплектност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Легкие продукты переработки сырой нефти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ой газ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гроин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яр 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ут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Продукты переработки мазута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кинг – керосин 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кинг – бензин 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л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уол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ровое масло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тенное масло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ное масло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овое масло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ро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Полужидкие твердые продукты переработки нефти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елин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фи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Продукты полимеризации нефтяных газов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каучук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 Продукты природных видоизменений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вая руда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 воск</w:t>
            </w:r>
          </w:p>
          <w:p>
            <w:pPr>
              <w:pStyle w:val="Normal"/>
              <w:ind w:first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зин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ть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ь - это маслянистая жидкость от светло-коричневого до темно-бурого цвета, представляющая собой сложную смесь углеводородов. В процессе переработки из нее выделяют несколько фракций: бензин, керосин и т.п. Углеводороды, в молекулах которых от 5 до 11 атомов углерода, составляют бензин, 12-18 атомов - керосин, смесь более тяжелых углеводородов образует газойль (дизельное топливо). Оставшаяся после отгонки светлых нефтепродуктов вязкая фракция называется мазутом. В соответствии с различием состава эти нефтепродукты различаются температурой кипения.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тификация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ороды, составляющие нефть, кипят при различной температуре, и на этом основано разделение нефти на фракции в ректификационной колонне. Поступающую по трубопроводу нефть нагревают в трубчатой печи пламенем горящего мазута или газа примерно до 350оС. Образующуюся смесь жидких и газообразных веществ направляют в ректификационную колонну. Внутри колонны есть несколько десятков перегородок с отверстиями (тарелок). Газообразные вещества, постепенно продвигаясь вверх, сжижаются на тех или иных тарелках в зависимости от температуры кипения. Менее летучие углеводороды сжижаются на нижних тарелках, образуя дизельное топливо, и т.п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ческий и каталитический крекинг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Прямая перегонка нефти дает мало бензина, являющегося самым востребованным из всех продуктов переработки нефти. Для увеличения производства бензина применяется крекинг-процесс. Суть этого процесса заключается в том, что при повышении температуры происходит расщепление крупных молекул углеводородов на более мелкие, в том числе на молекулы, входящие в состав бензина. Крекинг бывает термический и каталитический, причем более прогрессивен каталитический крекинг. Его проводят при температуре 450-500оС, атмосферном давлении и в присутствии катализатора (алюмосиликатов). Бензин каталитического крекинга по своим свойствам превосходит обычный, за счет того, что происходит реакция изомеризации предельных углеводородов и образуется небольшой процент ароматических углеводород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 продуктов перегонки нефт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Бензин применяется в качестве топлива для автомашин и как растворитель масла, каучука и т.п., лигроин (тяжелый бензин) используется в качестве горючего для тракторов. Керосин - горючее для реактивных двигателей самолетов и ракет. Газойль (дизельное топливо) - для дизельных двигателей, установленных на тяжелых грузовых автомобилях и небольших судах. Мазут применяют как котельное топливо, но основная его масса подвергается дальнейшей перегонке, в результате которой получают соляровые и различные смазочные масла, вазелин и парафин. Из парафина делают свечи, вазелин находит применение как смазочный материал в технике. Остаток после перегонки мазута называется гудроном, из него изготавливают битум, применяемый в дорожном строительстве. Пропан и бутан, выделяемый из попутного нефтяного газа, в сжиженном виде используют как горючее в быту и топливо для автомобилей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Следует отметить, что при применении продуктов перегонки нефти в промышленности и в жизни человека выделяется ряд вредных продуктов горения, загрязняющих воздух, воду и почву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74930</wp:posOffset>
                  </wp:positionH>
                  <wp:positionV relativeFrom="margin">
                    <wp:posOffset>4210685</wp:posOffset>
                  </wp:positionV>
                  <wp:extent cx="1903095" cy="2796540"/>
                  <wp:effectExtent l="0" t="0" r="0" b="0"/>
                  <wp:wrapSquare wrapText="bothSides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279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380615" cy="2457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талитический креки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тификационная колон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овия 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ю следует хранить в сухом месте, беречь от ог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спламеняющиеся жидкости имитирован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16:00Z</dcterms:created>
  <dc:creator>ученик</dc:creator>
  <dc:description/>
  <cp:keywords/>
  <dc:language>en-US</dc:language>
  <cp:lastModifiedBy>Ира</cp:lastModifiedBy>
  <cp:lastPrinted>2009-11-07T00:54:00Z</cp:lastPrinted>
  <dcterms:modified xsi:type="dcterms:W3CDTF">2009-11-06T18:57:00Z</dcterms:modified>
  <cp:revision>3</cp:revision>
  <dc:subject/>
  <dc:title>Коллекция демонстрационная </dc:title>
</cp:coreProperties>
</file>