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72"/>
      </w:tblGrid>
      <w:tr>
        <w:trPr>
          <w:trHeight w:val="510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дели</w:t>
            </w:r>
          </w:p>
        </w:tc>
      </w:tr>
      <w:tr>
        <w:trPr/>
        <w:tc>
          <w:tcPr>
            <w:tcW w:w="10772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 "Кристаллическая решетка меди" (демонстрационная)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 Назначение</w:t>
            </w:r>
          </w:p>
          <w:p>
            <w:pPr>
              <w:pStyle w:val="Normal"/>
              <w:rPr/>
            </w:pPr>
            <w:r>
              <w:rPr/>
              <w:t>Модель предназначена для демонстрации строения элементарной ячейки кристаллической решетки меди при изучении курсов физики и химии на уроках по темам «Мир кристаллов», «Атомно-молекулярное учение», «Строение веществ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Технические характеристики, комплектность и устройство</w:t>
            </w:r>
          </w:p>
          <w:p>
            <w:pPr>
              <w:pStyle w:val="Normal"/>
              <w:rPr/>
            </w:pPr>
            <w:r>
              <w:rPr/>
              <w:t>Габаритные размеры в упаковке (дл.*шир.*выс.), см.............. 18*14*3,5</w:t>
              <w:br/>
              <w:t>Вес, кг, не более........................................................................... 0,15</w:t>
              <w:br/>
              <w:t>В комплект входят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шары серого цвета с 6 штырями – 6 шт.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шары серого цвета с 6 штырями и 1 тонкой трубкой – 4 шт.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шары серого цвета с 6 штырями и 2 тонкими трубками – 4 шт.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рубки соединительные длиной 100 мм – 12 шт.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рубки соединительные длиной 63 мм – 12 шт.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уководство по эксплуатации – 1 шт. </w:t>
            </w:r>
          </w:p>
          <w:p>
            <w:pPr>
              <w:pStyle w:val="Normal"/>
              <w:rPr/>
            </w:pPr>
            <w:r>
              <w:rPr/>
              <w:t>Демонстрационное пособие представляет собой модель, состоящую из серых шариков, обозначающих атомы, и соединительных трубок, обозначающих связи. Для соединения деталей шарики снабжены штырями и тонкими трубками, диаметр которых соответствует диаметру соединительных трубок.</w:t>
              <w:br/>
              <w:t>Модель позволяет демонстрировать также кристаллическую структуру таких металлов, как золото, серебро, никель, алюминий, свинец и д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рядок сборки</w:t>
            </w:r>
          </w:p>
          <w:p>
            <w:pPr>
              <w:pStyle w:val="Normal"/>
              <w:rPr/>
            </w:pPr>
            <w:r>
              <w:rPr/>
              <w:t xml:space="preserve">Возьмите 2 шарика с одной тонкой трубкой, два шарика с двумя тонкими трубками и 4 трубки 100 мм. Соберите из этих деталей квадрат так, чтобы в диагональных углах были разные шарики: против шарика с одной тонкой трубкой должен быть шарик с двумя  тонкими  трубками. Расположение  должно быть таким: две тонкие трубки,  выходящие из отверстий, должны быть направлены друг к другу по одной диагонали квадрата, а осталь-ные четыре долж-ны располагаться в вертикальной плос-кости под углом 45° к каждой из трубок, соединяю-щих шарики (рис. 1).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10665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ис. 1</w:t>
            </w:r>
          </w:p>
          <w:p>
            <w:pPr>
              <w:pStyle w:val="Normal"/>
              <w:rPr/>
            </w:pPr>
            <w:r>
              <w:rPr/>
              <w:t>Если Вы затруднились это сделать, следуйте поэтапной инструкции:</w:t>
            </w:r>
          </w:p>
          <w:p>
            <w:pPr>
              <w:pStyle w:val="Normal"/>
              <w:rPr/>
            </w:pPr>
            <w:r>
              <w:rPr/>
              <w:t>1.1. На шарик с 1 тонкой трубкой (А) насадите две трубки по 100 мм – это трубки № 1 и № 4 (рис. 2).</w:t>
              <w:br/>
              <w:t>1.2. На трубку № 1 насадите шарик с 1 тонкой трубкой (В) и поверните  его так, чтобы тонкая трубка оказалась над трубкой № 1 под углом 45°. Насадите на шарик (В) трубку № 2 (рис. 3).</w:t>
            </w:r>
          </w:p>
          <w:tbl>
            <w:tblPr>
              <w:tblW w:w="72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46"/>
              <w:gridCol w:w="4369"/>
            </w:tblGrid>
            <w:tr>
              <w:trPr/>
              <w:tc>
                <w:tcPr>
                  <w:tcW w:w="2846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370965" cy="8877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" t="-20" r="-1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0965" cy="887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br/>
                    <w:t>Рис. 2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23365" cy="9010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" t="-21" r="-13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3365" cy="901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ис. 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1.3. На трубку № 2 насадите шар с двумя тонкими трубками (С) так, чтобы одна тонкая трубка была направлена по диагонали к шару (А); другая тонкая трубка должна оказаться над трубкой № 2 под углом 45° (рис. 4).</w:t>
              <w:br/>
              <w:t>1.4. Насадите на шар (С) трубку № 3. На нее насадите шар с двумя тонкими трубками (D) так, чтобы они  оказались над трубками № 3 и № 4 под углом 45° (рис. 5)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6"/>
              <w:gridCol w:w="5046"/>
            </w:tblGrid>
            <w:tr>
              <w:trPr/>
              <w:tc>
                <w:tcPr>
                  <w:tcW w:w="56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651635" cy="102933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" t="-20" r="-14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1635" cy="1029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485900" cy="11811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" t="-19" r="-14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5900" cy="1181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6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ис. 4</w:t>
                  </w:r>
                </w:p>
              </w:tc>
              <w:tc>
                <w:tcPr>
                  <w:tcW w:w="5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ис. 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1.5. Проверьте, чтобы не оказалось, что вдоль какой-нибудь соединительной трубки (№№ 1–4) направлено две тонкие трубки, а какая-то осталась свободной. Соберите еще один такой квадрат.</w:t>
            </w:r>
          </w:p>
          <w:p>
            <w:pPr>
              <w:pStyle w:val="Normal"/>
              <w:rPr/>
            </w:pPr>
            <w:r>
              <w:rPr/>
              <w:t>2. Наденьте вертикально на каждый шарик одного из квадратов соединительные трубки длиной по 100 мм (рис. 6).</w:t>
            </w:r>
          </w:p>
          <w:p>
            <w:pPr>
              <w:pStyle w:val="Normal"/>
              <w:rPr/>
            </w:pPr>
            <w:r>
              <w:rPr/>
              <w:t>3. На получившуюся конструкцию наденьте сверху второй квадрат так, чтобы  шарики с двумя  тонкими трубками (С,D) располагались над шариками  с одной трубкой (А,В) (рис. 7)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2"/>
              <w:gridCol w:w="5550"/>
            </w:tblGrid>
            <w:tr>
              <w:trPr/>
              <w:tc>
                <w:tcPr>
                  <w:tcW w:w="51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320165" cy="124333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0165" cy="1243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435735" cy="130873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7" t="-15" r="-1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5735" cy="130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1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ис. 6</w:t>
                  </w:r>
                </w:p>
              </w:tc>
              <w:tc>
                <w:tcPr>
                  <w:tcW w:w="5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ис. 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4. Возьмите оставшиеся 6 шариков и наденьте на них по две трубки длиной 63 мм на диаметрально противоположные штыри (рис. 8).</w:t>
            </w:r>
          </w:p>
          <w:p>
            <w:pPr>
              <w:pStyle w:val="Normal"/>
              <w:rPr/>
            </w:pPr>
            <w:r>
              <w:rPr/>
              <w:t>5. Соедините шариком с двумя трубками по 63 мм диагональные вершины любой грани куба.</w:t>
            </w:r>
          </w:p>
          <w:p>
            <w:pPr>
              <w:pStyle w:val="Normal"/>
              <w:rPr/>
            </w:pPr>
            <w:r>
              <w:rPr/>
              <w:t>6. Соберите модель решетки, аналогично закрепив шарики с трубками по 63 мм на остальных гранях куба (рис. 9)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85"/>
              <w:gridCol w:w="6867"/>
            </w:tblGrid>
            <w:tr>
              <w:trPr/>
              <w:tc>
                <w:tcPr>
                  <w:tcW w:w="37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091565" cy="92646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0" t="-20" r="-2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1565" cy="926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980565" cy="123126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" t="-14" r="-13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0565" cy="1231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ис. 8</w:t>
                  </w:r>
                </w:p>
              </w:tc>
              <w:tc>
                <w:tcPr>
                  <w:tcW w:w="68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ис. 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словия хранения</w:t>
            </w:r>
          </w:p>
          <w:p>
            <w:pPr>
              <w:pStyle w:val="Normal"/>
              <w:rPr/>
            </w:pPr>
            <w:r>
              <w:rPr/>
              <w:t>Хранить модель следует в сухом отапливаемом помеще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27:00Z</dcterms:created>
  <dc:creator>ученик</dc:creator>
  <dc:description/>
  <cp:keywords/>
  <dc:language>en-US</dc:language>
  <cp:lastModifiedBy>Ира</cp:lastModifiedBy>
  <cp:lastPrinted>2009-11-20T23:11:00Z</cp:lastPrinted>
  <dcterms:modified xsi:type="dcterms:W3CDTF">2009-11-20T17:11:00Z</dcterms:modified>
  <cp:revision>4</cp:revision>
  <dc:subject/>
  <dc:title>Модели</dc:title>
</cp:coreProperties>
</file>