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бор лабораторный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бор атомов для составления моделей молекул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Назначение набора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предназначен для составления моделей молекул различных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остав набора входят: 1. Шары (42шт.), представляющие собой модели атомов различных элементов. Определенный вид атомов (химический элемент) имеет соответствующую окраску. Отверстия в шарах соответствуют валентности элементов. Некоторые элементы, например азот, сера, в различных соединениях проявляют переменную валентность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Характеристика моделей атомов.</w:t>
            </w:r>
          </w:p>
          <w:tbl>
            <w:tblPr>
              <w:tblW w:w="76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3"/>
              <w:gridCol w:w="1569"/>
              <w:gridCol w:w="1339"/>
              <w:gridCol w:w="1155"/>
              <w:gridCol w:w="736"/>
              <w:gridCol w:w="2568"/>
            </w:tblGrid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Наименование атома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Цвет шара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Отверстий в шарах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Кол-во шаров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Расположение отверстий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доро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ел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доль радиус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леро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черн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9028² от центра к углам тетраэдра</w:t>
                  </w:r>
                </w:p>
              </w:tc>
            </w:tr>
            <w:tr>
              <w:trPr/>
              <w:tc>
                <w:tcPr>
                  <w:tcW w:w="3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6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ислород</w:t>
                  </w:r>
                </w:p>
              </w:tc>
              <w:tc>
                <w:tcPr>
                  <w:tcW w:w="13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расн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д углом 900</w:t>
                  </w:r>
                </w:p>
              </w:tc>
            </w:tr>
            <w:tr>
              <w:trPr/>
              <w:tc>
                <w:tcPr>
                  <w:tcW w:w="3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верстия на одной ос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зот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олубо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отверстия в одной плоскости и 2 перпендикулярно данной плоскост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ера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желт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верстия симметричны в 2 плоскостях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лор (бром, йод)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елен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доль радиус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трий (калий, серебро)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светло-серый 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доль радиус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альций (медь, железо, цинк)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ерый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Отверстия на одной ос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люминий (железо)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темно-серый 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отверстия на одной оси, 1 отверстие перпендикулярно оси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Стержни двух видов: металлические – используются для моделирования одинарных связей и пластмассовые гибкие – используются для моделирования двойных и тройных связей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ор может быть использован при изучении различных тем курса неорганической и органической химии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органическая хим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Правильность выполненных заданий проверяйте в приложении 1.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Первоначальные химические понятия: простые и сложные вещества, валентность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1. Постройте модели молекул водорода, кислорода, углекислого газа, азота, хлора, воды, серы (учитывая, что молекула серы состоит из 8 атомов). Запишите в тетради названия и формулы построенных молекул веществ, выделив в отдельные группы простые и сложные вещества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2. Постройте модели молекул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аммиака (состоит из 1 атома азота и 3 атомов водород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метана (состоит из 1 атома углерода и 4 атомов водород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сероводорода (состоит из 1 атома серы и 2 атомов водород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е валентность каждого элемента в построенных соединениях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Кислород. Оксиды. Горени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3. Постройте модели молекул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ксида меди (валентности меди и кислорода =2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ксида натрия (валентность натрия =1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оксида железа (валентность железа =3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шите в тетради названия и формулы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Водород. Кислоты. Сол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4. Постройте модели молекул кислот: соляной, серной, азотной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ройте модели молекул солей: хлорида натрия, сульфата меди, нитрата кал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е валентность кислотного остатка. Запишите в тетради названия и формулы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5. Постройте модели молекул гидроксида натрия, гидроксида кальция, гидроксида алюминия. Определите количество гидроксильных групп в названных веществах. Запишите в тетради названия и формулы перечисленных выше оснований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Задания по органической химии рассчитаны на большую самостоятельность учащихся, поэтому ответы не прилагаются.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Предельные углеводороды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6. Постройте поочередно модели гомологического ряда метана (выборочно). Постройте модели молекул возможных изомеров. Запишите в тетради названия и формулы полученных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7. Постройте поочередно модели молекул циклопропана, циклобутана, циклопентана, циклогексана. Какое из перечисленных веществ обладает наибольшей прочностью и почему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Непредельные углеводороды. Изомерия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№8. Постройте поочередно молекулы бутадиена 1,2 и бутадиена 1,3. Запишите в тетради названия и структурные формулы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№9. Постройте поочередно возможные модели молекулы дихлорэтана. Запишите в тетради названия и структурные формулы вещест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10. Постройте поочередно возможные изомеры бутилена 2. Запишите в тетради названия изомеров и их структурные формулы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ма: Ароматические углеводороды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ние 11. Постройте поочередно модели молекул бензола и его производных: толуола, нитробензола. Постройте модель молекулы фенола. Запишите в тетради названия и структурные формулы веществ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858135" cy="4057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405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с.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30:00Z</dcterms:created>
  <dc:creator>ученик</dc:creator>
  <dc:description/>
  <cp:keywords/>
  <dc:language>en-US</dc:language>
  <cp:lastModifiedBy>ученик</cp:lastModifiedBy>
  <dcterms:modified xsi:type="dcterms:W3CDTF">2009-10-31T06:30:00Z</dcterms:modified>
  <cp:revision>2</cp:revision>
  <dc:subject/>
  <dc:title>Набор лабораторный</dc:title>
</cp:coreProperties>
</file>