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72"/>
      </w:tblGrid>
      <w:tr>
        <w:trPr>
          <w:trHeight w:val="306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дели</w:t>
            </w:r>
          </w:p>
        </w:tc>
      </w:tr>
      <w:tr>
        <w:trPr/>
        <w:tc>
          <w:tcPr>
            <w:tcW w:w="10772" w:type="dxa"/>
            <w:tcBorders/>
            <w:tcMar>
              <w:top w:w="120" w:type="dxa"/>
              <w:left w:w="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дель "Кристаллическая решетка алмаза" (демонстрационная)</w:t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1. Назначение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Модель предназначена для демонстрации атомной структуры кристаллической решетки алмаза при изучении курсов физики и химии на уроках по темам «Мир кристаллов», «Атомно-молекулярное учение», «Строение веществ».</w:t>
            </w:r>
          </w:p>
          <w:p>
            <w:pPr>
              <w:pStyle w:val="Normal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2. Технические характеристики, комплектность и устройство</w:t>
            </w:r>
          </w:p>
          <w:p>
            <w:pPr>
              <w:pStyle w:val="Normal"/>
              <w:ind w:firstLine="142"/>
              <w:rPr/>
            </w:pPr>
            <w:r>
              <w:rPr/>
              <w:t>Габаритные размеры в упаковке (дл.*шир.*выс.), см................... 18*14*3,5</w:t>
              <w:br/>
              <w:t xml:space="preserve">  Вес, кг, не более............................................................................. 0,1</w:t>
              <w:br/>
              <w:t xml:space="preserve">  В комплект входят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шары чёрного цвета – 14 шт.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трубки соединительные (l = 4,2 мм) – 16 шт.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руководство по эксплуатации – 1 шт.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Демонстрационное пособие представляет собой модель, состоящую из чёрных шариков, обозначающих атомы, и соединительных трубок, обозначающих связи. Для соединения деталей шарики снабжены штырями, диаметр которых соответствует диаметру соединительных трубок. </w:t>
              <w:br/>
              <w:t>Модель позволяет демонстрировать одно из аллотропных видоизменений углерода и взаимосвязь строения кристаллической решетки с физическими свойствами вещества. Также позволяет демонстрировать кристаллическую структуру таких полупроводников, как кремний, германий; в комплекте с моделью кристаллической решетки графита демонстрирует явление полиморфизма углерода.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3. Порядок сборк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оберите элемент, состоящий из 4-х шариков и 7-ми трубок (рис. 1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оберите элемент, состоящий из 3-х шариков и 3-х трубок (рис. 2)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оберите еще 2 таких элемента. Расположите эти 3 элемента рядом (рис. 3). </w:t>
            </w:r>
          </w:p>
          <w:tbl>
            <w:tblPr>
              <w:tblW w:w="76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5"/>
              <w:gridCol w:w="2565"/>
              <w:gridCol w:w="2565"/>
            </w:tblGrid>
            <w:tr>
              <w:trPr>
                <w:trHeight w:val="1406" w:hRule="atLeast"/>
              </w:trPr>
              <w:tc>
                <w:tcPr>
                  <w:tcW w:w="2565" w:type="dxa"/>
                  <w:tcBorders/>
                </w:tcPr>
                <w:p>
                  <w:pPr>
                    <w:pStyle w:val="Normal"/>
                    <w:spacing w:before="0" w:after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977900" cy="8756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7900" cy="875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ис. 1</w:t>
                  </w:r>
                </w:p>
              </w:tc>
              <w:tc>
                <w:tcPr>
                  <w:tcW w:w="256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952500" cy="8636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863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ис. 2</w:t>
                  </w:r>
                </w:p>
              </w:tc>
              <w:tc>
                <w:tcPr>
                  <w:tcW w:w="256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016000" cy="9271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5" t="-35" r="-35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6000" cy="927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br/>
                    <w:t>Рис. 3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едините эти элементы между собой (рис. 4). При этом в получившемся элементе в центре будет 6 соединенных между собой шаров (через один на разной высоте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оберите модель, соединив все элементы (рис. 5). </w:t>
            </w:r>
          </w:p>
          <w:tbl>
            <w:tblPr>
              <w:tblW w:w="77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65"/>
              <w:gridCol w:w="3645"/>
            </w:tblGrid>
            <w:tr>
              <w:trPr/>
              <w:tc>
                <w:tcPr>
                  <w:tcW w:w="406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437005" cy="143700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7005" cy="1437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br/>
                    <w:t>Рис. 4</w:t>
                  </w:r>
                </w:p>
              </w:tc>
              <w:tc>
                <w:tcPr>
                  <w:tcW w:w="364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437005" cy="143700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7005" cy="1437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br/>
                    <w:t>Рис. 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Условия хранения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Хранить модель следует в сухом отапливаемом помещен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24:00Z</dcterms:created>
  <dc:creator>ученик</dc:creator>
  <dc:description/>
  <cp:keywords/>
  <dc:language>en-US</dc:language>
  <cp:lastModifiedBy>Ира</cp:lastModifiedBy>
  <dcterms:modified xsi:type="dcterms:W3CDTF">2009-11-20T16:07:00Z</dcterms:modified>
  <cp:revision>3</cp:revision>
  <dc:subject/>
  <dc:title>Модели</dc:title>
</cp:coreProperties>
</file>