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510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я раздаточная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опливо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значение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использования в качестве демонстрационного материала на уроках химии при ознакомлении учащихся с видами топлива, их происхождением и промышленным значением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омплектнос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ес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ый уг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ый угол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аци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 слане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к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рфяной брикет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ные виды топлив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Все представленные в коллекции образцы топлива можно охарактеризовать термином углеводородное сырье. Топливо необходимо для промышленности, обслуживания быта людей, как горючее для транспорта. Основными природными видами топлива являются каменный уголь и природный газ. Каменный уголь представляет собой окаменевшую древесину, основной составной частью природного газа является метан. Нефть в настоящее время не используется в качестве топлива, но она служит для получения многих искусственных видов топлива. По своему составу нефть является смесью различных углеводородов. Также к природным видам топлива можно отнести торф и древесину. Древесина как вид топлива обладает ценным качеством: ее запасы возобновимы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енные виды топлива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виды топлива получают при перегонке нефти и используются в различных отраслях промышленности, а также как горючее для различных видов транспорта. Мазут, самая тяжелая фракция, используется в качестве котельного топлива, светлые нефтепродукты используются в качестве горючего: бензин служит горючим для легковых автомобилей, керосин чаще всего используется как авиационное горючее, газойль и соляр - горючее для грузовиков и тракторов. В ракетных двигателях используется топливо, которое сгорает, вступая в контакт с окислителем. Окислителем является азотная кислота. Новым, перспективным видом топлива является водородное. В двигателе водород соединяется с кислородом, в результате чего получается вода. Таким образом, водородное топливо является экологически чистым и может быть использовано как горючее для различных видов транспор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9:00Z</dcterms:created>
  <dc:creator>ученик</dc:creator>
  <dc:description/>
  <cp:keywords/>
  <dc:language>en-US</dc:language>
  <cp:lastModifiedBy>Ира</cp:lastModifiedBy>
  <cp:lastPrinted>2009-11-07T01:04:00Z</cp:lastPrinted>
  <dcterms:modified xsi:type="dcterms:W3CDTF">2009-11-06T19:07:00Z</dcterms:modified>
  <cp:revision>3</cp:revision>
  <dc:subject/>
  <dc:title>Коллекция раздаточная</dc:title>
</cp:coreProperties>
</file>