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1. Назнач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ллекция «Волокна»предназначена для демонстрации видов волокон и материалов, получаемых из них, при проведении лекционных занятии преподавателями по предмету «Химия» в общеобразовательных школах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2. Соста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Льняное волокно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Хлопковое волокно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Шерстяное волокно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Шелковое волокно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Асбестовое волокно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текловолокно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апроновое волокно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итроновое волокно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Ацетатное волокно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Льняная ткань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Хлопчатобумажная ткань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Шерстяная ткань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Шелковая ткань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лита асбестовая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теклоткань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кань капроновая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яжа нитроновая - 1 ш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Ткань ацетатная - 1 шт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аспорт - 1 экз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3. Краткая характеристика волоко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Капрон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широко распространенное полиамидное волокно. Капроновые волокна более, устойчивы к износу, чем натуральные волокна. Но эти волокна не устойчивы к высоким температурам. Капрон плавится, образуя твердый блестящий шарик темного цвета. Чувствуется неприятный запах. Капрон используется в хирургии, в вязке рыболовных сетей. Из капрона изготовляется кордная ткань, из которой делаются каркасы для автошин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Асбестовое волокно –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из-за устойчивости к нагреванию и химической инертности используется в лабораториях и в промышленности. Так же из них делаются стройматериалы, защитные щиты от огня, сеть и техническая диафрагм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Нитроновое волокно -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роизводят изполиакрилонитрила. Крепость нитроновых волокон в два раза больше чем у шерсти. Более устойчиво к нагреву, чем волокна хлорина. Более устойчиво к свету, чем другие волокна, хорошо удерживает тепло, похоже на природную шерсть. Горит, образуя темный не блестящий рыхлый шарик. Нитроновое волокно используется как дорогой текстильный материа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Ацетатное волокно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дин из сортов искусственных волокон, получается из ацетилцеллюлозы. Известны два вида ацетатных волокон: обыкновенный и триацетатный. Горит быстро, образуя шарик темно-бурого цвета. Вне пламени не горит. Из ацетатных волокон изготавливаются высококачественные ткани. Переработка обычного ацетатного волокна мало отличается от текстильной переработки природных или вискозных волокон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Стекловолокно -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искусственное волокно с гладкой поверхностью и цилиндрической формой, получаемое вытягиванием или расчленением расплавленного стекла. Существуют два вида: непрерывное, длиной 10 км и диаметром 3-12мк, напоминающее натуральный или искусственный шелк, и штапельное, длинной 1- 50 см и диаметром 0,5-20мк, по внешнему виду похожее на хлопок или шерсть. Стекловолокно используют в различных отраслях промышленности: электротехнической, химической, строительной, авиационной, автомобильном и железнодорожном транспорте, для изготовления стеклопластиков и др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Льняное волокно -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олучают из стебля льна. После сбора льна, стебель замачивают и получают путем отделения. Длина льняных волокон доходит в среднем до 25- 30 мм. Льняные волокна за счет прочности и устойчивости используется для получения предметов бытовых нужд и в текстильной промышленнос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Хлопковое волокно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получается из хлопка. В текстильной промышленности считается главным сырьем. Растворяется в азотной и серной кислоте, не растворяется в ацетоне и феноле. Горит быстро с запахом жженой бумаги. Остается черный пепе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Шерстяное волокно -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абухает в азотной кислоте, и окрашивается в желтый цвет. Растворяется в серной кислоте, в 10% растворе гидроксида натрия и не растворяется в ацетоне и феноле. Горит медленно с запахом жженых волос, образуя шарик чёрного цвета, который растирается в порошок. Используется в текстильной промышленности, особенно широко используется в вязании ковров, хорошо удерживает тепл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Шелковое волокно –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носится к натуральным волокнам. Шелковое волокно впитывает в себя азотную кислоту, и окрашивается в желтый цвет. Отделяется в серной кислоте. Растворяется в 10% растворе гидроксида натрия. Не растворяется в ацетоне и феноле. Горит медленно с запахом жженых волос, образуя шарик чёрного цвета, который растирается в порошок. Шелковое волокно в сфере промышленности среди натуральных и искусственных волокон стоит на высшем уровне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4. Правила хранения и транспортирования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Упакованная коллекция должна транспортироваться в крытых транспортных средствах любого вида в соответствии с правилами перевозки грузов, действующими на каждом виде транспорта. Коллекция на складах поставщика и потребителя должна храниться в условиях хранения 5 по ГОСТ 15150. Рекомендуется хранить в сухом месте.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5. Свидетельство о приёмке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ллекция соответствует требованием ТО 64-14971186-063:2004 и признана годной для эксплуатации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811905" cy="255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16"/>
          <w:szCs w:val="16"/>
          <w:lang w:eastAsia="ru-RU"/>
        </w:rPr>
        <w:t>Начало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16"/>
          <w:szCs w:val="16"/>
          <w:lang w:eastAsia="ru-RU"/>
        </w:rPr>
        <w:t>Конец формы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16"/>
          <w:szCs w:val="16"/>
          <w:lang w:eastAsia="ru-RU"/>
        </w:rPr>
        <w:t>Начало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16"/>
          <w:szCs w:val="16"/>
          <w:lang w:eastAsia="ru-RU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94" w:after="187"/>
      <w:outlineLvl w:val="0"/>
    </w:pPr>
    <w:rPr>
      <w:rFonts w:ascii="Arial" w:hAnsi="Arial" w:eastAsia="Times New Roman" w:cs="Arial"/>
      <w:b/>
      <w:bCs/>
      <w:color w:val="CC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94" w:after="187"/>
      <w:outlineLvl w:val="1"/>
    </w:pPr>
    <w:rPr>
      <w:rFonts w:ascii="Arial" w:hAnsi="Arial" w:eastAsia="Times New Roman" w:cs="Arial"/>
      <w:b/>
      <w:bCs/>
      <w:color w:val="000000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CC0000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000000"/>
      <w:sz w:val="30"/>
      <w:szCs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d">
    <w:name w:val="td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31:00Z</dcterms:created>
  <dc:creator>Ира</dc:creator>
  <dc:description/>
  <cp:keywords/>
  <dc:language>en-US</dc:language>
  <cp:lastModifiedBy>Ира</cp:lastModifiedBy>
  <dcterms:modified xsi:type="dcterms:W3CDTF">2010-01-15T12:42:00Z</dcterms:modified>
  <cp:revision>1</cp:revision>
  <dc:subject/>
  <dc:title/>
</cp:coreProperties>
</file>