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72"/>
      </w:tblGrid>
      <w:tr>
        <w:trPr>
          <w:trHeight w:val="447" w:hRule="atLeast"/>
        </w:trPr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оллекция раздаточная</w:t>
            </w:r>
          </w:p>
        </w:tc>
      </w:tr>
      <w:tr>
        <w:trPr/>
        <w:tc>
          <w:tcPr>
            <w:tcW w:w="10772" w:type="dxa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угун и сталь</w:t>
            </w:r>
          </w:p>
        </w:tc>
      </w:tr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я является раздаточным материалом для проведения занятий по теме “Чугун и Сталь” в курсе неорганической химии в средней школе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коллекции входят следующие образц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ть I</w:t>
            </w:r>
            <w:r>
              <w:rPr/>
              <w:t xml:space="preserve"> </w:t>
            </w:r>
          </w:p>
          <w:tbl>
            <w:tblPr>
              <w:tblW w:w="34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74"/>
              <w:gridCol w:w="3675"/>
            </w:tblGrid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Магнитный железняк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Кокс</w:t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Красный железняк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 Известняк</w:t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Бурый железняк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 Чугун</w:t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Желтый шпат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 Шлак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II</w:t>
            </w:r>
            <w:r>
              <w:rPr>
                <w:sz w:val="22"/>
                <w:szCs w:val="22"/>
              </w:rPr>
              <w:t xml:space="preserve"> </w:t>
            </w:r>
          </w:p>
          <w:tbl>
            <w:tblPr>
              <w:tblW w:w="34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74"/>
              <w:gridCol w:w="3675"/>
            </w:tblGrid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 Чугун белый передельный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 Сталь малоуглеродистая</w:t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 Магнетит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. Сталь среднеуглеродистая (инструментальная)</w:t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 Кокс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. Сталь высокоуглеродистая (конструкционная)</w:t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. Известняк</w:t>
                  </w:r>
                </w:p>
              </w:tc>
              <w:tc>
                <w:tcPr>
                  <w:tcW w:w="3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. Сталь нержавеюща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роизводства чугуна: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838575" cy="2124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ема производства стали: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86175" cy="2075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хранения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цы пронумерованы соответственно списку  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цию следует хранить в сухом месте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из пакетов доставать не рекомендуется, чтобы не перепутать 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6:22:00Z</dcterms:created>
  <dc:creator>ученик</dc:creator>
  <dc:description/>
  <cp:keywords/>
  <dc:language>en-US</dc:language>
  <cp:lastModifiedBy>Ира</cp:lastModifiedBy>
  <dcterms:modified xsi:type="dcterms:W3CDTF">2009-11-06T16:34:00Z</dcterms:modified>
  <cp:revision>9</cp:revision>
  <dc:subject/>
  <dc:title>Коллекция раздаточная</dc:title>
</cp:coreProperties>
</file>