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510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лекция раздаточная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ы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значе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ри объяснении нового материала рекомендуется использовать данную коллекцию в комплексе с другими наглядными средствами обучения: печатными пособиями и транспарантами, видеофильмами, посвященными данной теме. Сравнение вышеперечисленных пособий облегчит усвоение и запоминание нового материала учащимися. Каждый вид дан в 5 экземплярах размером 5×8 см и занумерован номером, соответствующим списку на крышке коробки.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остав коллек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(сталь кровельная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инструментальна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Свойства металлов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еталлам относится большинство химических элементов, они содержатся во всех группах периодической системы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омы металлов связаны в кристаллической решётке особой металлической связью, в которой валентные электроны не закреплены за ядрами атомов, а могут свободно блуждать между ними. Благодаря подобному строению для металлов характерны следующие физические свойств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проводность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теплопроводность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еские свойства: непрозрачность и металлический бле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войства: температура плавления, прочность различны у всех металлов и зависят главным образом от прочности металлической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Электрохимический ряд напряжений металлов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рядке уменьшения химической активности, проявляемой в реакциях вытеснения металлов друг другом из растворов их солей, русский химик Н.Н. Бекетов расположил металлы в электрохимический ряд напряже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, Na, Mg, Al, Zn, Cr, Fe, Pb, (H), Cu, Hg, Ag, Pt, A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уменьшение химической активности слева напра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металл, стоящий в электрохимическом ряду напряжений, может вытеснять все следующие за ним из растворов их солей, а сам вытесняется предшествующими. В ряд включён водород как единственный неметалл, разделяющий свойство металлов – образовывать катионы, замещать металлы в солях и замещаться металлами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ьзования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коллекции необходимо следить, чтобы не перепутать образцы; если отклеился номерок, его следует подклеить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ть коллекцию в сухом мест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6:00Z</dcterms:created>
  <dc:creator>ученик</dc:creator>
  <dc:description/>
  <cp:keywords/>
  <dc:language>en-US</dc:language>
  <cp:lastModifiedBy>Ира</cp:lastModifiedBy>
  <dcterms:modified xsi:type="dcterms:W3CDTF">2009-11-06T16:56:00Z</dcterms:modified>
  <cp:revision>3</cp:revision>
  <dc:subject/>
  <dc:title>Коллекция раздаточная</dc:title>
</cp:coreProperties>
</file>