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>
          <w:trHeight w:val="5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дели</w:t>
            </w:r>
          </w:p>
        </w:tc>
      </w:tr>
      <w:tr>
        <w:trPr/>
        <w:tc>
          <w:tcPr>
            <w:tcW w:w="9355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 "Кристаллическая решетка каменной соли" (демонстрационная)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 Назначение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ль предназначена для демонстрации строения элементарной ячейки кристаллической решетки каменной соли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NaC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при изучении курсов физики и химии на уроках по темам «Мир кристаллов», «Атомно-молекулярное учение», «Строение веществ»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 Технические характеристики, комплектность и устройство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баритные размеры в упаковке (дл.*шир.*выс.), см.............. 19*14*5</w:t>
              <w:br/>
              <w:t>Вес, кг, не более........................................................................... 0,2</w:t>
              <w:br/>
              <w:t>В комплект входят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ары серого цвета с 6 штырями (катион натрия) – 13 шт.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ары зеленого цвета с 6 штырями (анион хлора) – 14 шт.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убки соединительные (42 мм) – 54 шт.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ководство по эксплуатации – 1 шт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монстрационное пособие представляет собой модель, состоящую из серых и зелёных шариков, обозначающих атомы, и соединительных трубок, обозначающих связи. В узлах элементарной ячейки расположены положительные ионы натрия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Na+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и отрицательные ионы хлора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Cl`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 Анионы хлора образуют кубическую упаковку, а катионы натрия заполняют все пустоты. Для соединения деталей шарики снабжены штырями, диаметр которых соответствует диаметру соединительных трубок.</w:t>
              <w:br/>
              <w:t>Модель позволяет демонстрировать также кристаллические структуры таких соединений, как оксиды титана, марганца, никеля; нитриды и карбиды титана и ванадия; галоиды серебра и др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 w:type="textWrapping" w:clear="all"/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 Порядок сборк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берите 2 элемента, состоящих из 5 зеленых шаров и 4 серых (рис. 1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тем соберите элемент из 4 зеленых и 5 серых шаров (рис. 2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Используя эти элементы, соберите модель целиком (рис. 3), обращая внимание, что элемент модели с серым шаром в центре – это средний уровень решетки.</w:t>
            </w:r>
          </w:p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5"/>
              <w:gridCol w:w="3855"/>
            </w:tblGrid>
            <w:tr>
              <w:trPr/>
              <w:tc>
                <w:tcPr>
                  <w:tcW w:w="38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228725" cy="12287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9" t="-29" r="-2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1228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br/>
                    <w:t>Рис. 1</w:t>
                  </w:r>
                </w:p>
              </w:tc>
              <w:tc>
                <w:tcPr>
                  <w:tcW w:w="38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209675" cy="12096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9675" cy="1209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br/>
                    <w:t>Рис. 2</w:t>
                  </w:r>
                </w:p>
              </w:tc>
            </w:tr>
            <w:tr>
              <w:trPr/>
              <w:tc>
                <w:tcPr>
                  <w:tcW w:w="7710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456055" cy="145605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6055" cy="1456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br/>
                    <w:t>Рис. 3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 Условия хран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ранить модель следует в сухом отапливаемом помещени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27:00Z</dcterms:created>
  <dc:creator>ученик</dc:creator>
  <dc:description/>
  <cp:keywords/>
  <dc:language>en-US</dc:language>
  <cp:lastModifiedBy>ученик</cp:lastModifiedBy>
  <dcterms:modified xsi:type="dcterms:W3CDTF">2009-10-31T06:27:00Z</dcterms:modified>
  <cp:revision>2</cp:revision>
  <dc:subject/>
  <dc:title>Модели</dc:title>
</cp:coreProperties>
</file>