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ллекция "Минералы и горные породы" (40 видов)</w:t>
            </w:r>
          </w:p>
        </w:tc>
      </w:tr>
      <w:tr>
        <w:trPr/>
        <w:tc>
          <w:tcPr>
            <w:tcW w:w="935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став коллекции.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1"/>
              <w:gridCol w:w="1848"/>
              <w:gridCol w:w="2493"/>
              <w:gridCol w:w="4433"/>
            </w:tblGrid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№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остав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ласть применения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ипс пластинчатый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SO4*H2O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рхитектура, медицина, производство серной кислоты, бумаги, цемента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Кальцит (известковый шпат)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aCO3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имическая промышленность, оптические приборы, поделки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люорит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aF2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br/>
                    <w:t>Химическая промышленность, металлургия, производство керамик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гнитный железняк (магнетит)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e3O4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br/>
                    <w:t>Выплавка чугуна и стали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варц кристаллический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iO2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лектротехника, ультразвуковая техника, оптические приборы, ювелирное дело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ксит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l2O3*nH2O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лавка алюминия, химическая промышленность, производство красок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левой шпат (ортоклаз)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[AlSiO8]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изводство фарфора, фаянса, стекла, поделок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люда мусковит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Al2[AlSiO10]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лектротехика, производство стройматериалов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люда биотит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(Mg,Fe)3[AlSi3O10]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изводство огнеупоров и красок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ра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изводство серной кислоты, резины, пороха, спичек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алькопирит (медный колчедан)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uFeS2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ое сырье для производства меди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афит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лужит для изготовления грифелей карандашей, красок, электродов. В металлургической промышленности, в атомных реакторах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ирит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eS2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ое сырье для получения серной кислоты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алцедон</w:t>
                    <w:br/>
                    <w:t>(Кремень)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iO2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ьзуется для обработки твердых металлов, как полировочный материал Высококислотоустойчивый материал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вестняк плотный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льцит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ный материал, производство соды и карбида кальция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рамор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льцит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ный и облицовочный материал, стекольная и электротехническая промышленность, поделки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азальт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ливин, Овиг, Полевой шпат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ный, облицовочный, кислотоупорный материал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счаник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варц, Полевой шпат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br/>
                    <w:t>Строительный, облицовочный материал, сырье для стекольной, абразивной, металлургической промышленности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анит красный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варц, Слюда, Полевой шпат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ный и облицовочный материал. Детали машин и агрегатов, жернова мельниц.</w:t>
                  </w:r>
                </w:p>
              </w:tc>
            </w:tr>
            <w:tr>
              <w:trPr/>
              <w:tc>
                <w:tcPr>
                  <w:tcW w:w="4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18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анит серый</w:t>
                  </w:r>
                </w:p>
              </w:tc>
              <w:tc>
                <w:tcPr>
                  <w:tcW w:w="24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варц, Слюда, Полевой шпат</w:t>
                  </w:r>
                </w:p>
              </w:tc>
              <w:tc>
                <w:tcPr>
                  <w:tcW w:w="44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br/>
                    <w:t>Строительный и облицовочный материал. Детали машин и агрегатов, жернова мельниц.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коллекцию входит набор поделочных камней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3"/>
              <w:gridCol w:w="3879"/>
              <w:gridCol w:w="554"/>
              <w:gridCol w:w="4249"/>
            </w:tblGrid>
            <w:tr>
              <w:trPr/>
              <w:tc>
                <w:tcPr>
                  <w:tcW w:w="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№</w:t>
                  </w:r>
                </w:p>
              </w:tc>
              <w:tc>
                <w:tcPr>
                  <w:tcW w:w="3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№</w:t>
                  </w:r>
                </w:p>
              </w:tc>
              <w:tc>
                <w:tcPr>
                  <w:tcW w:w="4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3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гат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</w:t>
                  </w:r>
                </w:p>
              </w:tc>
              <w:tc>
                <w:tcPr>
                  <w:tcW w:w="4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фрит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3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азонит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</w:t>
                  </w:r>
                </w:p>
              </w:tc>
              <w:tc>
                <w:tcPr>
                  <w:tcW w:w="4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сидиан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3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рагонит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4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фиокальцит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3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толитовый скарн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</w:t>
                  </w:r>
                </w:p>
              </w:tc>
              <w:tc>
                <w:tcPr>
                  <w:tcW w:w="4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ламутр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3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меевик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</w:t>
                  </w:r>
                </w:p>
              </w:tc>
              <w:tc>
                <w:tcPr>
                  <w:tcW w:w="4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донит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3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холонг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</w:t>
                  </w:r>
                </w:p>
              </w:tc>
              <w:tc>
                <w:tcPr>
                  <w:tcW w:w="4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дусит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</w:t>
                  </w:r>
                </w:p>
              </w:tc>
              <w:tc>
                <w:tcPr>
                  <w:tcW w:w="3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абрадорит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</w:t>
                  </w:r>
                </w:p>
              </w:tc>
              <w:tc>
                <w:tcPr>
                  <w:tcW w:w="4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ухтопаз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</w:t>
                  </w:r>
                </w:p>
              </w:tc>
              <w:tc>
                <w:tcPr>
                  <w:tcW w:w="3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азурит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</w:t>
                  </w:r>
                </w:p>
              </w:tc>
              <w:tc>
                <w:tcPr>
                  <w:tcW w:w="4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люрит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</w:t>
                  </w:r>
                </w:p>
              </w:tc>
              <w:tc>
                <w:tcPr>
                  <w:tcW w:w="3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иственит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</w:t>
                  </w:r>
                </w:p>
              </w:tc>
              <w:tc>
                <w:tcPr>
                  <w:tcW w:w="4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роит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38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лахит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</w:t>
                  </w:r>
                </w:p>
              </w:tc>
              <w:tc>
                <w:tcPr>
                  <w:tcW w:w="4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Яшм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36:00Z</dcterms:created>
  <dc:creator>ученик</dc:creator>
  <dc:description/>
  <cp:keywords/>
  <dc:language>en-US</dc:language>
  <cp:lastModifiedBy>ученик</cp:lastModifiedBy>
  <dcterms:modified xsi:type="dcterms:W3CDTF">2009-10-31T06:36:00Z</dcterms:modified>
  <cp:revision>2</cp:revision>
  <dc:subject/>
  <dc:title>Коллекция "Минералы и горные породы" (40 видов)</dc:title>
</cp:coreProperties>
</file>