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55"/>
      </w:tblGrid>
      <w:tr>
        <w:trPr>
          <w:trHeight w:val="51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лекция раздаточная</w:t>
            </w:r>
          </w:p>
        </w:tc>
      </w:tr>
      <w:tr>
        <w:trPr/>
        <w:tc>
          <w:tcPr>
            <w:tcW w:w="9355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стмассы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ция является раздаточным материалом для проведения занятий по теме “Пластмассы” в курсе органической химии в средней школе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остав коллекции входят следующие образцы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I</w:t>
            </w:r>
          </w:p>
          <w:tbl>
            <w:tblPr>
              <w:tblW w:w="34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86"/>
              <w:gridCol w:w="3186"/>
            </w:tblGrid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. Полиэтилен (гранулы)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. Поливинилхлорид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. Полипропилен (гранулы)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. Изделие из полиэтилена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. Полистирол ударопрочный (гранулы)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. Изделие из полипропилена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. Полистирол блочный (гранулы)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. Изделие из полистирола ударопрочного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. Пенополистирол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. Изделие из полистирола блочного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II</w:t>
            </w:r>
          </w:p>
          <w:tbl>
            <w:tblPr>
              <w:tblW w:w="34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86"/>
              <w:gridCol w:w="3186"/>
            </w:tblGrid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. Изделие из пенополистирола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. Плёнка поливинилхлоридная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. Изделие из поливинилхлорида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7. Изделие из полиметилметакрилата 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. Изделие из поливинилхлорида пластиката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8. Изделие из пенополиуритана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. Плёнка полиэтиленовая армированная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9. Текстолит 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. Плёнка полиэтиленовая</w:t>
                  </w:r>
                </w:p>
              </w:tc>
              <w:tc>
                <w:tcPr>
                  <w:tcW w:w="3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. Стеклотекстолит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войства пластмасс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массами называют материалы, изготовленные на основе полимеров, способные приобретать при нагревании заданную форму и сохранять её после охлаждения. По масштабу производства пластмассы занимают первое место среди полимерных материалов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массы занимают видное место в химическом производстве благодаря таким качествам, как лёгкость, большая механическая прочность, химическая стойкос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нные свойства присущи полимерам в связи с особенностями их строения. Молекула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олимер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остоит из регулярно повторяющихся звеньев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ономер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которые соединяются в цепь реакцией полимеризации (термопластичные полимеры) или поликонденсации (термореактивные полимеры)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ры строения молекул полимеров: фенолформальдегидная смола (1) 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762500" cy="160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пропилен(2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810000" cy="2666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оме полимеров в составе пластмасс почти всегда содержатся вещества, придающие им определённые качества. Это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наполните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асбест, стекловолокно) улучшающие механические свойства материала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расител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повышающие эластичность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ластификатор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сложные эфиры), и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табилизаторы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антиоксиданты), способствующие сохранению свойств пластмасс в процессе переработки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готовление изделий из пластмасс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урсе органической химии даётся понятие о термопластичных, термореактивных пластмассах и способах переработки. схемы общих способов переработки пластмасс: для термопластичных – литьё под давлением и экструзия, для термореактивных – горячее прессование 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авила хранени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цы пронумерованы соответственно списк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цию следует хранить в сухом мест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цы из пакетов доставать не рекомендуется, чтобы не перепутать 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17:00Z</dcterms:created>
  <dc:creator>ученик</dc:creator>
  <dc:description/>
  <cp:keywords/>
  <dc:language>en-US</dc:language>
  <cp:lastModifiedBy>ученик</cp:lastModifiedBy>
  <dcterms:modified xsi:type="dcterms:W3CDTF">2009-10-31T06:18:00Z</dcterms:modified>
  <cp:revision>2</cp:revision>
  <dc:subject/>
  <dc:title>Коллекция раздаточная</dc:title>
</cp:coreProperties>
</file>