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 "Кристаллическая решетка графита" (демонстрационная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. Назначе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ь предназначена для демонстрации атомной структуры кристаллической решетки графита при изучении курсов физики и химии на уроках по темам «Мир кристаллов», «Атомно-молекулярное учение», «Строение веществ»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. Технические характеристики, комплектность и устройство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баритные размеры в упаковке (дл.*шир.*выс.), см.............. 18*13,5*9</w:t>
              <w:br/>
              <w:t>Вес, кг, не более........................................................................... 0,3</w:t>
              <w:br/>
              <w:t>В комплект входя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ары чёрного цвета с 5 штырями – 42 шт.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ки соединительные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42 мм) – 48 шт.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ки соединительные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120 мм) – 8 шт.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ководство по эксплуатации – 1 шт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монстрационное пособие представляет собой модель, состоящую из чёрных шариков, обозначающих атомы, коротких и длинных соединительных трубок, обозначающих связи. Для соединения деталей шарики снабжены штырями, диаметр которых соответствует диаметру соединительных трубок.</w:t>
              <w:br/>
              <w:t>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 w:type="textWrapping" w:clear="all"/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Порядок сборк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берите элемент, состоящий из 3 ячеек (рис. 1), используя короткие соединительные трубк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тем соберите еще два таких же элемента. Это верхний, средний и нижний уровни модел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Используя   длинные  соединительные  трубки,  соберите  модель (рис. 2). </w:t>
            </w:r>
          </w:p>
          <w:tbl>
            <w:tblPr>
              <w:tblW w:w="77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5"/>
              <w:gridCol w:w="3855"/>
            </w:tblGrid>
            <w:tr>
              <w:trPr/>
              <w:tc>
                <w:tcPr>
                  <w:tcW w:w="38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571625" cy="15716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 xml:space="preserve">Рис.1 </w:t>
                  </w:r>
                </w:p>
              </w:tc>
              <w:tc>
                <w:tcPr>
                  <w:tcW w:w="385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617980" cy="16179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2" r="-22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980" cy="1617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2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. Условия хран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ранить модель следует в сухом отапливаемом помещении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5:00Z</dcterms:created>
  <dc:creator>ученик</dc:creator>
  <dc:description/>
  <cp:keywords/>
  <dc:language>en-US</dc:language>
  <cp:lastModifiedBy>Ира</cp:lastModifiedBy>
  <cp:lastPrinted>2009-11-20T22:08:00Z</cp:lastPrinted>
  <dcterms:modified xsi:type="dcterms:W3CDTF">2009-11-20T16:10:00Z</dcterms:modified>
  <cp:revision>4</cp:revision>
  <dc:subject/>
  <dc:title>Модели</dc:title>
</cp:coreProperties>
</file>